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upplementary Examination – June 2014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DVANCED STRENGTH OF MATERIALS</w:t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ME307</w:t>
        <w:tab/>
        <w:tab/>
        <w:tab/>
        <w:tab/>
        <w:tab/>
        <w:tab/>
        <w:tab/>
        <w:tab/>
        <w:tab/>
        <w:t xml:space="preserve">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a.</w:t>
        <w:tab/>
        <w:t xml:space="preserve">A Cantilever 5 m long carries a uniformly distributed vertical load of 480 N per m from </w:t>
        <w:tab/>
        <w:t xml:space="preserve">C to H and a concentrated load of 1000 N at its mid point. Construct the shear force and </w:t>
        <w:tab/>
        <w:t xml:space="preserve">the Bending Moment Diagrams. </w:t>
        <w:tab/>
        <w:tab/>
        <w:tab/>
        <w:tab/>
        <w:tab/>
        <w:tab/>
        <w:tab/>
        <w:tab/>
        <w:tab/>
        <w:tab/>
        <w:tab/>
        <w:t xml:space="preserve">(13) </w:t>
      </w:r>
    </w:p>
    <w:p>
      <w:pPr>
        <w:pStyle w:val="Normal"/>
        <w:ind w:firstLine="432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5.15pt;height:139.25pt;mso-wrap-distance-right:0pt" filled="f" o:ole="">
            <v:imagedata r:id="rId3" o:title=""/>
          </v:shape>
          <o:OLEObject Type="Embed" ProgID="Visio.Drawing.11" ShapeID="ole_rId2" DrawAspect="Content" ObjectID="_772844054" r:id="rId2"/>
        </w:objec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The stress at a point in a body is given by</w:t>
      </w:r>
    </w:p>
    <w:p>
      <w:pPr>
        <w:pStyle w:val="Normal"/>
        <w:ind w:left="864" w:firstLine="432"/>
        <w:rPr>
          <w:rFonts w:ascii="Times New Roman" w:hAnsi="Times New Roman" w:cs="Times New Roman"/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Pa</m:t>
          </m:r>
        </m:oMath>
      </m:oMathPara>
    </w:p>
    <w:p>
      <w:pPr>
        <w:pStyle w:val="Normal"/>
        <w:ind w:left="8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termine the normal strains and shear strains if Young’s Modulus E = 10 MPa and </w:t>
      </w:r>
    </w:p>
    <w:p>
      <w:pPr>
        <w:pStyle w:val="Normal"/>
        <w:ind w:left="864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ν = 0.33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7)           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</w:t>
        <w:tab/>
        <w:t>For the stress matrix given below, determine the principal stresses and the directional cosines associated with the normals to each surface of the principal stress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ind w:left="432" w:firstLine="432"/>
        <w:rPr>
          <w:rFonts w:ascii="Times New Roman" w:hAnsi="Times New Roman" w:cs="Times New Roman"/>
          <w:color w:val="FF0000"/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MPa</m:t>
          </m:r>
        </m:oMath>
      </m:oMathPara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 :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 xml:space="preserve">The steel rods AD and CE shown in the figure below have a diameter of 10 mm. For </w:t>
        <w:tab/>
        <w:t xml:space="preserve">steel let E = 200 GPa. The threads at the end of the rods are single threaded with a pitch </w:t>
        <w:tab/>
        <w:t xml:space="preserve">of 1.5 mm. The nuts are first snugly fit with bar ABC horizontal. Next the nut at A is </w:t>
        <w:tab/>
        <w:t xml:space="preserve">tightened one full turn. Determine the resulting tension in each rod and the deflection at </w:t>
        <w:tab/>
        <w:t xml:space="preserve">points A and C if bar ABC is considered to be rigid. </w:t>
        <w:tab/>
        <w:tab/>
        <w:tab/>
        <w:tab/>
        <w:tab/>
        <w:tab/>
        <w:tab/>
        <w:t xml:space="preserve">   (1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8.85pt;height:110.6pt;mso-wrap-distance-right:0pt" filled="f" o:ole="">
            <v:imagedata r:id="rId5" o:title=""/>
          </v:shape>
          <o:OLEObject Type="Embed" ProgID="Visio.Drawing.11" ShapeID="ole_rId4" DrawAspect="Content" ObjectID="_518938577" r:id="rId4"/>
        </w:objec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DIMENSIONS ARE IN MILLIMETERS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P.T.O.]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in detail the Maximum Shear Stress Theory Criterion. </w:t>
        <w:tab/>
        <w:tab/>
        <w:tab/>
        <w:tab/>
        <w:tab/>
        <w:tab/>
        <w:t>(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For the rod shown in the below figure, determine the deflection at point B due to the weight of the rod. For rod the mass density is ρ , area is A and the young’s modulus of the material is 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7)   </w:t>
      </w:r>
    </w:p>
    <w:p>
      <w:pPr>
        <w:pStyle w:val="Normal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7.75pt;height:198.35pt;mso-wrap-distance-right:0pt" filled="f" o:ole="">
            <v:imagedata r:id="rId7" o:title=""/>
          </v:shape>
          <o:OLEObject Type="Embed" ProgID="Visio.Drawing.11" ShapeID="ole_rId6" DrawAspect="Content" ObjectID="_1571875615" r:id="rId6"/>
        </w:objec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Castigliono’s First Theorem with an illustrative example. </w:t>
        <w:tab/>
        <w:tab/>
        <w:tab/>
        <w:tab/>
        <w:t>(13)</w:t>
      </w:r>
    </w:p>
    <w:p>
      <w:pPr>
        <w:pStyle w:val="Normal"/>
        <w:jc w:val="center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 xml:space="preserve">Two Cables shown in the figure are made from a non-linear material whose stress strain </w:t>
        <w:tab/>
        <w:t xml:space="preserve">behavior is σ = Eɛ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Kɛ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where E = 206 GPa, and K = (69,000) GPa. The Cross Sectional </w:t>
        <w:tab/>
        <w:t>Area of each cable is (1.3*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sz w:val="24"/>
          <w:szCs w:val="24"/>
        </w:rPr>
        <w:t>)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and both have a length of L =1.5 m. Determine the </w:t>
        <w:tab/>
        <w:t>vertical deflection δ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of point B after a load of 8.9 kN is applied at B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32" w:hanging="432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9pt;height:156.85pt;mso-wrap-distance-right:0pt" filled="f" o:ole="">
            <v:imagedata r:id="rId9" o:title=""/>
          </v:shape>
          <o:OLEObject Type="Embed" ProgID="Visio.Drawing.11" ShapeID="ole_rId8" DrawAspect="Content" ObjectID="_1046070859" r:id="rId8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38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Determine the maximum tensile stress and compressive bending stresses in the beam shown whose cross-sectional details are also given below.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886710" cy="2195830"/>
            <wp:effectExtent l="0" t="0" r="0" b="0"/>
            <wp:docPr id="2" name="Picture 19" descr="prob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9" descr="prob1.JPG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 disk with radius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= 6.0 cm and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= 1.0 cm is press fitted on to a shaft of radius 1.003 cm. Both members are steel with E = 30 Mpa and a Poisson ratio of ν = 0.29 and with weight densities of 0.284 kg/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. Determine the stress distribution of the disk at n = 5000 rp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Determine a Stress function for the stress field, for the given figure and evaluate the stress field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68.1pt;height:139.25pt;mso-wrap-distance-right:0pt" filled="f" o:ole="">
            <v:imagedata r:id="rId12" o:title=""/>
          </v:shape>
          <o:OLEObject Type="Embed" ProgID="Visio.Drawing.11" ShapeID="ole_rId11" DrawAspect="Content" ObjectID="_976128239" r:id="rId11"/>
        </w:object>
      </w:r>
    </w:p>
    <w:p>
      <w:pPr>
        <w:pStyle w:val="Normal"/>
        <w:jc w:val="center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 xml:space="preserve">Explain Prandtls’ stress function for torsion.  </w:t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A solid circular shaft of radius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is transmitting a torque T. Determine the corresponding shear stress distribution. </w:t>
        <w:tab/>
        <w:tab/>
        <w:tab/>
        <w:tab/>
        <w:tab/>
        <w:tab/>
        <w:tab/>
        <w:tab/>
        <w:tab/>
        <w:tab/>
        <w:t xml:space="preserve">      (13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7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  <Pages>1</Pages>
  <Words>474</Words>
  <Characters>2706</Characters>
  <CharactersWithSpaces>3174</CharactersWithSpaces>
  <Paragraphs>6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cp:lastPrinted>2014-06-17T08:34:00Z</cp:lastPrinted>
  <dcterms:modified xsi:type="dcterms:W3CDTF">2014-06-17T08:34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